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arra assertionem contrariam cum motivis suis</w:t>
      </w:r>
    </w:p>
    <w:p>
      <w:pPr>
        <w:pStyle w:val="PlainText"/>
        <w:tabs>
          <w:tab w:val="clear" w:pos="720"/>
          <w:tab w:val="left" w:pos="3318" w:leader="none"/>
        </w:tabs>
        <w:ind w:right="780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tabs>
          <w:tab w:val="clear" w:pos="720"/>
          <w:tab w:val="left" w:pos="3318"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dam indubitanter tenent quod collegium cardinalium in fide est nullatenus confirmatum sicut nec collegia monachorum et aliorum clericorum et ideo hereticari potest nec est certum quod nunquam contra fidem errabit sicut nec est certum quod contra fidem errabit isti assertores hanc assertionem multis rationibus fulcire nituntur quarum 1a hec est nulli particulari collegio per summum pontificem voluntarie et ad placitum instituto debet attribui quod contra fidem errare non possit </w:t>
      </w:r>
    </w:p>
    <w:p>
      <w:pPr>
        <w:pStyle w:val="PlainText"/>
        <w:tabs>
          <w:tab w:val="clear" w:pos="720"/>
          <w:tab w:val="left" w:pos="3318"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articulari a summo pontifice instituto debet intelligi quia christus promissionem suam in ordinatione summi pontificis nequaquam instituit collegium autem cardinalium collegium particulare est a summo pontifice voluntarie et ad placitum institutum </w:t>
      </w:r>
    </w:p>
    <w:p>
      <w:pPr>
        <w:pStyle w:val="PlainText"/>
        <w:tabs>
          <w:tab w:val="clear" w:pos="720"/>
          <w:tab w:val="left" w:pos="3318" w:leader="none"/>
        </w:tabs>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igitur temerarium est dicere quod collegium cardinali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summus pontifex destruere vel cassare non est illa ecclesia que errare non potest quia illa ecclesia que non potest errare non potest esse nulla 24 q 1 pudenda et per consequens a summo pontifice destrui et cassari summus autem pontifex sicut collegium cardinalium instituit ita posset idem collegium destruere vel cass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a divini transgressor eo quod de cardinalibus creandis nullum inveniatur preceptum divinum igitur collegium cardinalium non est illa ecclesia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unquam post tempora apostolorum incepit quia ecclesie que erat temporibus apostolorum promisit christus se cum ea usque ad finem seculi permansurum cum dicit matt ultim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t recessura et il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que errare non potest post tempora apostolorum nequaquam incepit collegium autem cardinalium post tempora apostolorum incepit igitur collegium cardinalium non est illa ecclesia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quod est inferius papa non est illa ecclesia que contra fidem errare non potest quia sicut papa potest contra fidem errare ita omne collegium inferius ipso potest contra fidem errare collegium autem cardinalium est inferius papa igitur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 hanc rationem probaretur quod tota congregatio fidelium posset contra fidem errare quia tota est inferior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pondetur quod non procedit ratio de tota congregatione fidelium quia quando sedes apostolica non vacat tota congregatio fidelium non est inferior papa quia comprehendit papam sed tota fidelium multitudo preter ipsum est inferior papa et de illa conceditur quod potest errare contra fidem quia secundum eos fides fides posset in solo summo pontifice perma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mpleas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firmiter est tenendum quod non potest contra fidem errare de qua firmiter est credendum quod extra ipsam non est salus sed extra collegium cardinalium potest esse salus multi enim salvantur qui cardinales non sunt igitur collegium cardinalium non est illa ecclesia que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cut omnis persona que potest errare in moribus potest etiam errare contra fidem ita etiam omne collegium quod potest pecca</w:t>
      </w:r>
      <w:r>
        <w:rPr>
          <w:rFonts w:cs="Times New Roman" w:ascii="Times New Roman" w:hAnsi="Times New Roman"/>
          <w:b/>
          <w:sz w:val="24"/>
        </w:rPr>
        <w:t>re</w:t>
      </w:r>
      <w:r>
        <w:rPr>
          <w:rFonts w:cs="Times New Roman" w:ascii="Times New Roman" w:hAnsi="Times New Roman"/>
          <w:sz w:val="24"/>
        </w:rPr>
        <w:t xml:space="preserve"> contra bonos mores potest pecc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immo posset quilibet eorum esse in peccato mortali cum constet quod nonnunquam viri sceleratissimi ad cardinalatus officium assumuntur igitur illud colleg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errare contra minora et faciliora potest etiam contra maiora et difficiliora minus autem et facilius est eligere summum pontificem quam causas fidei diffinire collegium vero cardinalium potest errare contra electionem summi pontificis manifeste enim erravit quando mulierem in papam elegit posset etiam papam per simoniam eligere sicut aperte insinuat glossa dist 77 c si quis pecunia igitur etiam collegium cardinalium in diffiniendo causas fidei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est sanctitate nec firmitate fidei collegium apostolorum excedit sed considerantibus vitam et mores eorum est tam quod probatione non indiget sed collegium apostolorum potuit errare et erravit tempore enim passionis christi nullus eorum firmus in fide remansit igitur multo fortius collegium cardinali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a ratio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ludere quia collegium apostolorum licet ante missionem spiritus sancti erraverit tamen post dictam missionem non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videtur istis quod hoc impediat argumentum quia collegium apostolorum non solum post missionem spiritus sancti sed etiam ante passionem christi uberiori gratia sanctitatis et veritatis illuminatione maiori fulgebat quam collegium cardinalium ipsos enim ante passionem christi multipliciter commendavit dicens matt 5 vox estis lux mundi vos estis sal terre et ioh 15 iam non dicam vos servos quia servus nescit quid faciat dominus eius vos autem dixi amicos quia omnia quecunque audivi a patre meo nota feci vob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 dicens vos qui estis qui permansistis mecum in temptationibus meis si igitur apostoli qui comparantur cedris secundum beatum gregorium a fide poterant deviare temerarie cardinales qui omni vento doctrine tanquam arundines agitantur dicuntur non posse a veritatis tramita ab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9</w:t>
      </w:r>
      <w:r>
        <w:rPr>
          <w:rFonts w:cs="Times New Roman" w:ascii="Times New Roman" w:hAnsi="Times New Roman"/>
          <w:sz w:val="24"/>
          <w:vertAlign w:val="superscript"/>
        </w:rPr>
        <w:t>a</w:t>
      </w:r>
      <w:r>
        <w:rPr>
          <w:rFonts w:cs="Times New Roman" w:ascii="Times New Roman" w:hAnsi="Times New Roman"/>
          <w:sz w:val="24"/>
        </w:rPr>
        <w:t xml:space="preserve"> sic nulla dignitas ecclesiastica viatorem sanctificat nec obliqualem a fide constituit hec ex auctoritatibus allegatis superius approbatur aperte que etiam ex verbis crisostimi que ponuntur dist 40 c multi colligitur ait enim non locus sanctificat hominem et infra qui bene sederit super cathedram honorem cathedre accipit qui autem male sederit iniuriam cathedre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uit errare contra fidem eadem multitudo post dignitatem cardinalatus adepta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collegium eminentius et superius collegio cardinalium scilicet collegium archiepiscoporum et episcoporum potest contra fidem errare igitur multo magis collegium cardinalium potest errare contra fidem hic essent duo probanda 1um scilicet quod collegium archiepiscoporum et et episcoporum est eminentius collegio cardinalium quia ex hoc ostenditur quod olim cardinales romane ecclesie ad archiepiscopatus electi et assumpti fuerunt secundum quod ex registro innocentii et gestis romanorum pontificum habetur non debet autem aliquis eligi de statu maiori ad minorem sed econverso igitur status archiepiscoporum est maior statu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probandum est quod collegium seu communitas archiepiscoporum et episcoporum potest contra fidem errare quod patet ex hoc quod christus non promisit quod fides catholica esset in episcopis usque ad finem seculi permans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11</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contra fidem collegium autem cardinalium non est ista ecclesia licetsit pars illius ecclesie sicut ecclesia parisiensis est pars ecclesie igitur congregatio cardinalium potest errare contra fidem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per auctoritatem apertam ostendi collegium autem cardinalium est pars ecclesie que errare non potest contra fidem igitur non posse errare conta fidem non debet attribui collegio cardinalium cum hoc nec per rationem necessariam nec per auctoritatem apertam possit ost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questionibus fidei terminandis collegium collegium autem cardinalium sepe pro questionibus fidei terminandis indiget aliorum consilio orthodoxorum aliter enim pro questionibus huius superfluum esset generalia concilia celebrare igitur collegium cardina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urum michi videtur asserere collegium cardinalium posse contra fidem errare et tamen rationes ad hoc inducte appar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iciles quamobrem qualiter ad rationes utriusque partis respondetur ostende et 1o quomodo respondetur ad rationes pro 1a asser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1am istarum respondetur quod romana ecclesia multipliciter accipitur aliquando enim accipitur pro universali ecclesia aliquando pro papa aliquando pro clero et populo romano aliquando pro collegio cardinalium illa autem ecclesia romana que errare non potest est universalis ecclesia et non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irca illam materiam non dicas hic amplius quia de ea te postea interrogabo sed dic quomodo respondetur ad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sua aliquando papa cum collegio cardinalium aliquando ecclesia universalis illa autem sedes apostolica que errare non potest contra fidem secundum aliquos est universalis ecclesia secundum quosdam vero est romana dioce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pravitate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 illud collegium hereticaretur nullus haberet potestatem eligendi summum pontificem et ita in ecclesia dei de eligendo summo pontifice non esset sufficienter provi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pondetur quod sufficienter provisum est quia si collegium cardinalium hereticaretur electio devolvitur ad romanos si autem sicut dicunt aliqui esse possibile omnes romani hereticarentur potestas eligendi summum pontificem devolveretur ad alios orthodox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as de hoc tecum collationem habebo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pondetur ad illam rationem distinguendo quia aut papa publice et notorie incidit in heresim manifestam explicite iam dampnatam et in illo casu non solum collegium cardinalium si in fide permanserit sed etiam diocesanus loci in quo moraretur papa haberet papam effectum hereticum iudicare et tunc negaretur maior illius rationis quia sicut papa effectus heretic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bdi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biec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udicio diocesani fidelis qui tamen potest errare ita etiam papa effectus hereticus est subiectus iudicio collegii cardinalium in fide manentium qui tame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iudicare aut papa incideret in heresim dampnatam solummodo implicite et tunc non collegium cardinalium sed concilium generale haberet de ips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ponde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modo potest aliquis qui potest errare de papa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pondetur quod sicut episcopi et inquisitores pravitatis de quibus non est dubium quin possint errare contra fidem si tamen non erraverit sed in fide permanserit orthodoxa potest de papa effecto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respondetur quod hereticato collegio cardinalium non propter hoc hereticaretur tota multitudo christianorum quod autem dicitur capite languescente et c quod de multis membris continet veritatem non tamen semper de omnibus membris verificatur tempore enim anastasii 3</w:t>
      </w:r>
      <w:r>
        <w:rPr>
          <w:rFonts w:cs="Times New Roman" w:ascii="Times New Roman" w:hAnsi="Times New Roman"/>
          <w:sz w:val="24"/>
          <w:vertAlign w:val="superscript"/>
        </w:rPr>
        <w:t>ii</w:t>
      </w:r>
      <w:r>
        <w:rPr>
          <w:rFonts w:cs="Times New Roman" w:ascii="Times New Roman" w:hAnsi="Times New Roman"/>
          <w:sz w:val="24"/>
        </w:rPr>
        <w:t xml:space="preserve"> capud scilicet anastasius quod fuerat papa languebat heretica pravitate et tamen multa membra sana et integ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 rationem respondetur dupliciter uno modo concedendo quod nullum est collegium speciale neque prelatorum neque religiosorum neque laicorum neque clericorum neque virorum neque mulierum quod non possit errare contra fidem collegium tamen universaliter christianorum quod de facto apprehendit viros et mulieres deus nunquam permittet contra fidem errare aliter dicitur quod preter collegium universale collegium romane diocesis non potest errare contra fidem neque valet collegium cardinalium potest errare contra fidem igitur quodlibet aliud collegium particulare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que non est attribuenda parti et ideo licet secundum istos tota romana diocesis non possit errare contra fidem tamen collegium cardinalium quod est pars dicte diocesis poteri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7am respondetur quod si collegium cardinalium contra fidem erraret invenirentur alii christiani qui eis auderent resistere quia timor mortis eos nequaquam retraheret a confessione et defensione catholice veritatis sicut temporibus imperatorum qui erant domini mundi et multo maioris potentie temporalis quam sint cardinales multi sancti martyres confitebantur fidem catholicam et pro viribus defensa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unc non invenirentur tal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itur quod sic si enim nunc quamplurimi seculares se pro defensione temporalium contra totum collegium cardinalium opponunt non est incredibile reputandum quin aliqui se exponerent pro defensione fide si collegium cardinalium fidem catholicam impug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8</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episcoporum posset errare contra fidem ne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certum neque per scripturam divinam neque per doctrinam universalis ecclesie neque per doctrinam sanctorum quod omnes episcopi tempore antichristi vel in alio tempore a fide catholica minime oberrabunt immo existimant aliqui quamvis ad hoc fundamentum solidum haberi non possit quod sicut pontifices et pharisei crucifixerunt christum ita episcop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ligiosi ac clerici erunt principales sectatores antichristi nec aliquis clericus vel religiosus sibi oppon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oc est temerarie dictum etiam esto quod non sit certum an aliqui clerici antichristo resistant ideo transi et indica quomodo respondetur ad 9</w:t>
      </w:r>
      <w:r>
        <w:rPr>
          <w:rFonts w:cs="Times New Roman" w:ascii="Times New Roman" w:hAnsi="Times New Roman"/>
          <w:sz w:val="24"/>
          <w:vertAlign w:val="superscript"/>
        </w:rPr>
        <w:t>am</w:t>
      </w:r>
      <w:r>
        <w:rPr>
          <w:rFonts w:cs="Times New Roman" w:ascii="Times New Roman" w:hAnsi="Times New Roman"/>
          <w:sz w:val="24"/>
        </w:rPr>
        <w:t xml:space="preserve"> ration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9</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posset accusari de heresi et cum dicitur inferiores superiores accusare non possunt hoc negatur in multis cas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10am respondetur quod simplices non salvarentur in fide cardinalium si hereticarentur sed salvarentur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 sancti martyres sunt occisi salvarentur in fide maiorum scilicet apostolorum et aliorum sanctorum qui credebant explicite quod credunt isti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udivi quomodo tenentes 2</w:t>
      </w:r>
      <w:r>
        <w:rPr>
          <w:rFonts w:cs="Times New Roman" w:ascii="Times New Roman" w:hAnsi="Times New Roman"/>
          <w:sz w:val="24"/>
          <w:vertAlign w:val="superscript"/>
        </w:rPr>
        <w:t>am</w:t>
      </w:r>
      <w:r>
        <w:rPr>
          <w:rFonts w:cs="Times New Roman" w:ascii="Times New Roman" w:hAnsi="Times New Roman"/>
          <w:sz w:val="24"/>
        </w:rPr>
        <w:t xml:space="preserve"> assertionem respondeant ad rationes pro 1a assertione nunc affecto scire quomodo 1i assertores nituntur solvere rationes inductas pro assertione 2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ad 1am dicitur quod sicut secundum sanctos patres christus immediate dedit papatum romane ecclesie et tamen de hoc nulla mentio in scriptura divina habetur ita christus promisit quod romana ecclesia esset usque ad finem seculi duratura romana autem ecclesia est collegium cardinalium cum vero dicitur quod collegium cardinalium est constitutum a summo pontifice respondetur quod quamvis ita sit tamen succedit priori collegio quod errare non potuit et ideo nec ips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m ecclesie immutare 11 q 1 que ad peniten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succedit illi ecclesie que temporibus apostolorum errare non potuit et ideo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conceditur quod aliqua inferior ecclesia papa non potest errare contra fidem sicut ecclesia romana cui presidet papa est inferior papa et tamen non potest errare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oncedit collegium cardinalium adversatur eidem potest salvari quamvis salvari possit licet non fuerit cardina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 dicitur quod collegium totum cardinalium etiam si non essent nisi d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sent errare contra bonos mores quia preservaretur a d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dicitur quod sicut aliquando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serv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irca maiora et non circa minora congregatio enim fidelium preservatur a deo ne fidei catholice iactaturam suscipiat quam tamen deus patitur multis pressuris et angustiis corporalibus tribulari ita collegium cardinalium preservatur ne erret in fide non tamen preservatur ne erret in electione summi pontif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9</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ec sanctificat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bliqualem in fide instituit aliquam personam tamen christus preservat ab errore contra fidem aliquod collegium habens aliquam specialem dignitatem quemadmodum religio christiana nec sanctificat nec inobliqualem reddit aliquam personam christus tamen preservat aliquod collegium suscipientium religionem christianam ne erre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10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m collegio episcoporum licet quantum ad aliqua sit inferius ipso et ideo licet cardinales valeant eligi ad episcopatus poterit tamen collegium ipsorum cardinalium esse confirmatum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11</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ollegium cardinalium in questionibus fidei terminandis requirit aliorum consilium ut magis auctentificetur per consensum plurium determinatio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1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iguitati mei videtur quod ad rationes 7</w:t>
      </w:r>
      <w:r>
        <w:rPr>
          <w:rFonts w:cs="Times New Roman" w:ascii="Times New Roman" w:hAnsi="Times New Roman"/>
          <w:sz w:val="24"/>
          <w:vertAlign w:val="superscript"/>
        </w:rPr>
        <w:t>am</w:t>
      </w:r>
      <w:r>
        <w:rPr>
          <w:rFonts w:cs="Times New Roman" w:ascii="Times New Roman" w:hAnsi="Times New Roman"/>
          <w:sz w:val="24"/>
        </w:rPr>
        <w:t xml:space="preserve">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titit sed ad rationes alias responsiones nequaquam intelligo quarum tamen discussionem maiorem usque ad aliud tempus volo differre nunc autem occasione predictorum scire desidero quid sentiunt scolastici de collegio cardinalium una cum papa scilicet an papa et omnes cardinales simul possin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irca hoc sunt opiniones diverse qui enim dicunt quod papa non potest errare contra fidem et etiam illi qui asserunt quod collegium cardinalium non potest contra fidem errare habent dicere consequenter quod papa una cum collegio cardinalium non potest contra fidem errare cuius ratio videtur esse precipua quia romana ecclesia non potest contra fidem errare ecclesia autem romana est papa una cum collegio cardinalium igitur et 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igitur et c alii asserunt manifeste quod papa una cum toto collegio cardinalium potest errare contra fidem quorum rationes fundamentales tacte sunt prius tum quia si papa cum cardinalibus non posset contra fidem errare frustra ad questiones fidei terminandas generalia concilia congregarent tum quia de una sola ecclesia habetur ex scriptura divina quod errare non potest tum quia extra papam et cardinales est salus tum quia omnes possunt simul crimine irretiri igitur et omnes etiam possunt simul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ut cerno proposita mea interrogatio dependet ex alia an scilicet ecclesia romana seu sedes apostolica valeat heretica infici pravitate ideo de illa disserere non postpon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 predictis potes evidenter elicere quod circa ill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romana ecclesia contra fidem errare non potest intelligentes per romanam ecclesiam clerum romanum qui papam et cardinales et alios clericos comprehend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cunque partibus mundi constituto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multitudo clericorum potest tamen errare semper tamen aliqui clerici in fide manebu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icunt de ecclesia romana et distinguunt dicentes quod aliquando papa quandoque collegium cardinalium aliquotiens papa cum cardinalibus quandoque totus clerus romanus interdum tota romana diocesis nonnunquam vero tota congregatio fidelium nomine romane ecclesie importatur et de ecclesia romana illo ultimo modo dicta dicunt quod non potest errare de papa autem et cardinalibus et de tota romana diocesi que est distincta ab aliis diocesibus in provinciis aliis constitutis concedunt quod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romana cum tota regione que spectat ad episcopatum romanum cum venerit antichristus sibi minime adherebit nec etiam an ante tempora antichristi tota discede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iror quod isti dicunt totam romanam ecclesiam aliquando congregationem fidelium importare unde si hoc possunt trahere ex scripturis autenticis aperire dig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per romanam ecclesiam congregatio fidelium valeat importari ex scripturis nituntur ostendere 1o sic omnis ecclesia romanorum potest romana ecclesia appellari sed omnes fideles possunt appellari romani unde et beatus paulus extra totam italiam natus antequam romam venisset se esse romanum civem asseruit act 6 igitur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arguunt illa ecclesia que non habet maculam neque rugam nec aliquid huius potest romana ecclesia appellari teste pelagio papa qui ut habetur dist 21 c quamvis loquens de romana ecclesia ait est igitur 1a apostoli petri sedes romana ecclesia non habens maculam neque rugam neque aliquid huius potest romana ecclesia appellari ubi dicit glossa argumentum quod ubicunque sunt boni est romana ecclesia ex quibus verbis datur intelligi quod tota congregatio bonorum ubicunque sunt potest romana ecclesia appellari et per consequens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irca interrogationem propositam considero sententias hominum multipliciter variari de quibus duas tantummodo pertractes ad presens et allega 1o pro illa sententia qua asseritur quod romana ecclesia que distinguitur a congregatione fidelium sicut pars a suo toto non potest contra fidem errare postea pro assertione contraria allega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ecclesia romana que distinguitur a tota congregatione fidelium sicut pars a suo toto contra fidem errare non possit multis modis arguitur 1o sic illa ecclesia que voce evangelica domini et salvatoris nostri ceteris ecclesiis est prelata contra fidem errare non potest quia ut habetur act 5 opus dei dissolui non potest ab hominibus si autem illa ecclesia que voce divina ceteris ecclesiis est prelata contra fidem erraret desineret esse capud aliarum ecclesiarum et ita opus dei dissolv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ecclesiis ceteris est prelata teste pelagio qui ut habetur dist 21 c quamvis ait quamvis universe per orbem catholice ecclesie institute unus thalamus christi sit tamen sancta romana ecclesia catholica et apostolica nullis synodicis institutis ceteris ecclesiis prelata sed evangelica voce domini et salvatoris nostri papatum obtinuit igitur hec ecclesia romana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od quecunque ecclesia hereticaretur omne privilegium super quoscunque orthodoxos amitteret cum omnes heretici quibuscunque catholicis sint minores 24 q 1 para si autem ecclesia autem romana super alias ecclesias privilegium non potest amittere non esset hereticus reputandus qui privilegium auferre sibi conaretur cum pro assertione illius quod potest veritatem habere non sit inter hereticos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2 q 1 et loquens de romana ecclesia que est distincta contra alias ecclesias ait non dubium est quia quisquis cuiuslibet ecclesie ius suum detrahit iniustitiam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pontifice traditum auferre conatur hic proculdubio in heresim labitur etiam cum ille vocetur iniustus hic est dicendus hereticus ex quibus verbis habetur quod qui conatur auferre privilegium romane ecclesie hereticus est censendus et per consequens tale privilegium a romana ecclesia auferri non potest et per consequens ipsa hereticari non potest quia eo ipso quo hereticaretur omne privilegium perd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in finem seculi derelinquet igitur nec usque in finem seculi derelinquet illam ecclesiam sine qua nulla ecclesia regitur sed sine ecclesia romana nulla ecclesia catholica valet rite disponi teste anacleto papa qui ut habetur dist 22 c sacrosancta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abetur vero apostolica sedes capud et ordo ut prefatum est a domino et non ab alio constituta etsicut cardine hostium regitur sic huius sancte apostolice sedis auctoritate omnes ecclesie domino disponente reguntur igitur hec sedes apostolica que est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omputandus catholicos quia propter dissentionem ab hereticis nemo est a catholicorum numero excludendus sed quicunque a romana ecclesia dissentit non est de catholicis episcopis reputandus teste beato ambrosio qui ut habetur 24 q 1 c advocavi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fere fidei gratiam percunctatusque est ex eo utrumnam de catholicis episcopis esset hoc est si cum romana ecclesia communicaret ex quibus verbis datur intelligi quod nemo potest esse de catholicis episcopis nisi cum ecclesia romana communicet igitur ecclesia romana contr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extra quam nemo salvatur sed extra romanam ecclesiam nemo potest salvari teste beato ieronimo qui ut habetur q 24 1 quoniam vetus loquens de romana ecclesia ait ego nullum premium nisi christum sequens beatitudini tue id est cathed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eati petri communione christi consortior super illam petram fundatam ecclesiam scio quicunque extra hanc domum agnum comederit prophanus est si quis in archa noe peribit reg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 dispergit ex quibus verbis datur intelligi quod quicunque non fuerit per conformitatem et unitatem fidei intra romanam ecclesiam de qua loquitur ieronimus salvari nequit igitur romana ecclesia de qua loquitur ieronimus contra fidem errare non potest quia si erraret qui esset intra eam minime salv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a qua omnis christianus discedens est inter scismaticos computandus sed quicunque a romana discedit ecclesia est inter scismaticos computandus seu computatur quia extra ecclesiam reputatur teste Cypriano qui ut legitur dist 93 c qui cathedram ait qui cathedram petri super quam fundata est ecclesia desiv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ociuntur successores et magistros non ignoscerent et pastores igitur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fidelium est corpus misticum igitur sine membris esse non potest membrorum autem principale noscitur esse capud ecclesia vero romana est capud totius ecclesie dei igitur ecclesia dei sine romana ecclesia esse non potest illa autem ecclesia sine qua ecclesia dei esse non potest non potest errare contra fidem igitur ecclesia roman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quam nulla malitia valet extinguere sed romanam ecclesiam nulla malitia valet extinguere teste pelagio papa qui ut habetur 24 q 1 c pudenda ait cum ecclesia una sit nullam aliam esse constat nisi que in apostolica est radice fundata et infra recitans verba augustini subiungit si nullo modo recte potest dici ecclesia in qua scisma est restat ut quoniam ecclesia esse non potest ea sit que in apostolice sedis per successores episcoporum radic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unda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titutam nullaque hominum mali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si vero excludi non possit sed pro temporis ratione iudicetur tolleranda nullo modo valeat extinguere ex quibus verbis datur intelligi quod ecclesiam in radice apostolice sedis constitutam per successores episcoporum que est romana ecclesia nulla malitia hominum valet extinguere igitur papa contra fidem errare non potest conclusionem predictam quod scilicet romana ecclesia errare non potest auctoritatibus fulcire nituntur ait enim ieronimus 24 q 1 c arrecia hec sancta et apostolica mater ecclesiarum omnium christi ecclesiaque per dei omnipotentis gratiam a tramite apostolice traditionis nunquam errass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nter hereticis novitatibus dampnanda succubuit sed ut in exordio normam fidei suscepit ab auctoritatibus apostolorum christi principibus fide tenus manet et idem ieronimus ut habetur 24 q 1 c hec est fides ait sancta romana ecclesia que semper immaculata permansit domino providente et beato petro ope ferente in futuro seculo permanebit sine ulla hereticorum insultatione firma et immobilis omni tempore persistit ex hiis videtur quod romana ecclesia nunquam contra fidem erravit nec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 non fallor ad sciendum an romana ecclesia possit contra fidem errare cum sunt non modicum indagare a quo romana ecclesia super omnes alias obtinuit principatum quia si habuerit 1atum a deo non videtur quod possit isto papatu privari nisi a solo deo et ita nisi usque in finem seculi est habitura 1atum et per consequens nunquam contra fidem errabit si autem habuit papatum ab homine non video quare papa non possit errare contra fidem sicut alie particulare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nunc peto ut aliqualiter a principali proposito disgrediendo de hac re cures disserere quid scolastici sentiant indicando bene enim postea ad propositum principale faciam te re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principatu seu 1atu ecclesie romane diversi diversas et adversas affirmant sententias quibusdam dicentibus quod nec beatus petrus nec successor eius nec romana ecclesia super alias ecclesias habuit a deo seu a christo papatum immo dicunt quod nec beatus petrus ex ordinatione christi superior fuit aliis apostolis nec aliquis episcopus ex ordinatione est superior alio unde 5 assertiones circa hanc materiam probare nituntur 1a est quod beatus petrus ex ordinatione christi non habuit super alios apostolo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apostolos pap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aliquam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1atum acce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istis conclusionibus valde miror quod aliquis literatus tenere presumit verumptamen ad exercitanda ingenia motiva eorum audire desidero quia ex ipsis forsitan veritas clarius eluces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1am assertionem quod videlicet beatus petrus super alios apostolos ex ordinatione christi non habuit principatum auctoritatibus scripture divine et sanctorum probare nituntur talem autem possunt facere rationem beatus petrus super illos a christo nullum habuit principatum qui equalem potestatem seu principatum potestati petri seu 1atui receperunt a christo quia par super parem nullum noscitur habere principatum apostoli autem equalem potestatem papatui beati petri a christo receperunt hanc auctoritatibus scripture divine et sanctorum moliuntur oste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1o autem hanc declarare conantur auctoritate christi dicentis cunctis apostolis matth 18 amen dico vobis quecunque ligaveritis super terram erunt ligata et in celis ex quibus verbis dicunt manifeste patere quod potestas ligandi et solvendi equalis potestati beati petri fuit data apostolis a christo beatus autem petrus non aliam potestatem in qua dicatur alios excellere recepit a christo nisi potestatem ligandi et solvendi igitur petrus et omnes alii apostoli equalem potestatem habuerun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ec etiam iohann evangelista recitans verba salvatoris videtur asserere c 2 dicens dixit ergo iterum pax vobis sicut misit me pater et ego mitto vos hec cum dixisset insufflavit et dixit accipite spiritum sanctum quorum remiseritis peccata remitt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is et quorum retinueritis retenta erunt ex quibus verbis datur intelligi quod christus claves regni celorum quas promiserat beato petro tunc dedit omnibus apostolis et ita in persona beati petri cum dici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tradite beato petro eius potestatem designent sequitur quod alii apostoli equalem potestatem cum beato petro acceperunt a christo et ita petrus potestatem seu principatum aut 1atum super alios apostolos a christo non hab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cedere est superfluum vanum et inutile reputandum in operibus autem christi nichil superfluum vanum et inutile poterit reperiri christus autem non dedit beato petro aliquam potestatem super alios apostolos quam in eos debuit exercere immo talem potestatem beato petro et omnibus aliis apostolis super alios apostolos tradidit interdixit dicens mat 26 scitis quia principes gentium dominantur eorum et qui maiores sunt potestatem exercent in eos non erit ita inter vos et mar 10 ita leg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illos ait illis scitis quod hii qui videntur principari gentibus dominantur eis et principes eorum potestatem habent eorum non ita autem est in vobis et luc 22 c sunt verba christi dicens reges gentium dominantur eorum et qui potestatem habent super eos benefici vocantur vos autem non sic ex quibus verbis datur intelligi quod nullus apostolus debuit potestatem in alios exercere igitur nec beatus petrus habuit a christo potestatem super alios apostolos seu 1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e auctoritates non videntur facere ad propositum nam verba christi predicta intelligi debent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nc responsionem nituntur exclu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ent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stendentes quod christus cuilibet apostolo super alios apostolos potestatem temporalem et spiritualem interdixit nam teste hilario ut legitur extra de verborum significatione intelligentia dictorum ex causis est assumenda dicendi verba enim christi premissa ex causa dicendi debent intelligi christus autem dixit verba predicta occasione accepta ex contentione apostolorum quis eorum videretur esse maior ita enim legitur luc 2 facta autem est contentio inter eos quis eorum videretur esse mai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ipsos autem non fuit contentio de maioritate temporali sed spirituali igitur et christus potestatem interdicens eisdem sub potestate non solum temporalem sed etiam spiritualem comprehendit igitur beatus petrus potestatem super alios apostolos nec temporalem nec spiritualem accepi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1atus spiritualis fuit data beato petro a christ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 ultimo pasce oves meas sed per illa verba nulla fuit data potestas spiritualis vel 1atus super alios apostolos igitur</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alios apostolos non accepit a christo maior illius rationis conceditur ab aliis minor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3</w:t>
      </w:r>
      <w:r>
        <w:rPr>
          <w:rFonts w:cs="Times New Roman" w:ascii="Times New Roman" w:hAnsi="Times New Roman"/>
          <w:sz w:val="24"/>
          <w:vertAlign w:val="superscript"/>
        </w:rPr>
        <w:t>r</w:t>
      </w:r>
      <w:r>
        <w:rPr>
          <w:rFonts w:cs="Times New Roman" w:ascii="Times New Roman" w:hAnsi="Times New Roman"/>
          <w:sz w:val="24"/>
        </w:rPr>
        <w:t xml:space="preserve"> scilicet salutari doctrina et vita exemplari et disciplina seu correctione regulari sed quilibet istorum modorum pascendi oves christi communis fuit omnibus apostolis universi enim apostoli omnes oves christi doctrina pascere debuerunt ipsa veritate testante que omnibus precepit apostolis mat ultimo dicens euntes ergo docete omnes gentes baptizantes eos in nomine patris et filii et spiritus sancti amen docentes eos servare omnia quecunque mandavi vobis omnes etiam debuerunt pascere vita exemplari ipsis christo dicente mat 5 vos estis lux mundi et seq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patrem vestrum qui in celis est de modo pascendi correctione et disciplina habetur io 20 ubi dicit christus omnibus apostolis quorum remiseritis peccata remittuntur eis et quorum retinueritis retenta sunt ubi videtur christus omnibus apostolis potestatem corrigendi alios commis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a ratio non concludit quia beato petro fuit collata potestas corrigendi cunctos christian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sol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foro conscientie sed etiam in foro ecclesie aliis autem apostolis cum christus dixit eis quorum remiseritis peccata et c potestas corrigendi in foro conscientie tantum fuit commiss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nc responsionem ipsi improbare nituntur hoc modo ubi christus ordinavit modum corrigendi in foro ecclesie nichil speciale beato petro commisit sed potestatem corrigendi in foro ecclesie commisit solummodo communitati ecclesie dicens matth 18 si peccaverit in te frater tuus vade et corripe eum inter te et ipsum solum si te audieris lucratus es fratrem tuum si autem non te audierit adhibe tecum unum vel duos ut in ore duorum vel trium testium stet omne verb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gendi in foro ecclesie et non alicui apostolo in speci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hiis verbis agitur de corre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iali in foro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raterna et non de correctione iudiciali in foro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pondent isti quod in principio allegationis agit christus de correctione que debet precedere saltem sepe correctionem iudicialem in fine autem loquitur de correctione iudiciali in foro ecclesie cum dicit quod si non audierit eos dic ecclesie si autem ecclesiam non audierit sit tibi sicut ethnicus et public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modo poterit hoc stare quod christus potestatem corrigendi in foro ecclesie solummodo commiserit ecclesie cum tamen apostolus paulus corinthium excommunicaverit et 1 thi’ 1 asserit se quosdam sathane tradid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hoc respondetur quod ex commissione christi sola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ta dicunt beatum paulum potestatem corrigendi accepisse a communitati fidelium unius provincie vel diversarum provinci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cundum hoc sequitur quod christus non reliquit aliquod capud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edunt isti quod christus non reliquid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communitatis est ecclesie quod in potestate ecclesie sit sibi unum capud vel plura eligere quod [d] et [/d] vel que quando expediens videtur ecclesie posset deponere cum igitur christus optime providerit ecclesie in potestate posuit ecclesie sibi unum capud vel plura el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ut enim nonnunquam expedit rectorem habere perpetuum ita aliquando expedit non rectorem perpetuum sed ad tempus habere et ideo in quibusdam communitatibus secularibus non improvide ordinatur quod rector annis singulis vel post tres menses vel post alium numerum mensium vel annorum aut dierum suum resignet officium vel penitus deponatur in quibusdam etiam communitatibus non unus solus sed plures preficiuntur regentes ratio autem predictorum assign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regimen patiuntur tunc melius est unum quam plures communitati preesse igitur propter multiplicem varietatem personarum locorum et temporum non potest in huius certa regula 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igitur christus ubi certa regula dari non potest convenienter nequaquam ecclesie certam regulam tradiderit relinquitur quod christus minime ordinavit semper unum capud ecclesie preficiendum cum hoc sepe possit in perniciem ecclesie redu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i omnino nituntur potestatem summi pontificis annullare sed de hoc transeamus ad presens etsi aliter assertores prefati suam opinionem quod beatus petrus non accepit a christo super alios apostolos potestatem seu 1atum fulcire nituntur enar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andem assertionem auctoritatibus sanctorum munire conantur et 1o auctoritate beati anacleti qui fuit vicinus temporibus apostolorum et ideo gesta apostolica sibi magis nota fuerunt ait enim idem anacletus ut recitatur dist 21 c in novo in novo testamento post christum dominum a petro cepit sacerdotalis ordo quia ipsi 1o pontificatus in ecclesia dei datus est dicente domino ad eum tu es petrus et super hanc petram edificabo ecclesiam meam et porte inferi non prevalebunt adversus eam e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igitur ligandi solvendique potestatem 1us accepit a domino 1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pontificatum datum beato petro in potestate ligandi et solvendi consistere omnes autem apostoli in hac potestate pares fuerunt igitur quantum ad pontificatum erant pa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a auctoritas non facit pro eis quia ut ibidem dicit glossa omnis episcopus est par apostolico quantum ad ordinem et rationem consecrationis petrus tamen maior fuit aliis i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nulli predictorum assertorum dicunt hic glossam errare quia textum aperte corrumpit cum textus affirmet omnes apostolos cum beato petro pares in potestate fuisse in potestate amministratio autem est potestas quedam vel actus potestatis igitur petrus in administratione omnes apostolos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 q 1 c loquitur ait loquitur dominus ad petrum ego dico tibi quia tu es petrus et super hanc petram edificabo ecclesiam meam super unum edificat ecclesiam et quamvis apostolis omnibus post resurrectionem suam parem potestatem tribuat et dicat sicut misit me pater et ego mitto vos accipite spiritum sanctum ut unitatem manifestaret unitatis eiusdem originem ab uno incipientem sua auctoritate disposui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it pari consortio prediti et honoris et potestatis ex quibus verbis datur intelligi quod licet petrus prius habuerit potestatem a christo postea tamen parem potestatem acceperunt et ita petrus ex tunc eos ex ordinatione christi in potestate et per consequens nec in administratione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7 q 7 c paulus ait enim paulus petrum reprehendit quod non auderet nisi se non imparem sci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am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nc responsionem putant falsam et frivolam falsa enim est ut dicunt quia licet paulus scivisset se esse in caritate et multa merita habuisse non tamen scivit se esse parem beato petro in meritis immo probabile est quod tanquam vere humilis reputaverit beatum petrum se precellere sanctitate nec aliquo modo nisi per revelationem potuit scire se non imparem meritis beato petro non autem legitur quod deus revelaverit bea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tr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ulo quod meritis fuit par beato petro</w:t>
      </w:r>
    </w:p>
    <w:p>
      <w:pPr>
        <w:pStyle w:val="PlainText"/>
        <w:ind w:right="780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e affirmatur est etiam frivola quia ad hoc quod aliquis reprehendat alium non requiritur paritas meritorum tunc enim nunquam minus bonus posset licite reprehendere meliorem intelligit igitur augustinus quod paulus par fuit beato petro potestate et quod ei non erat subiectus nec in administratione nec in aliis quibuscunque que ad superioritatem et potestatem spect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putabam pro illa opinione heretica quod tot auctoritates vocal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onarent pro ipsa tamen nolo nunc plures allegationes audire quamvis velim eam alias magis diligenter discutere sed ut veritatem catholicam contrariam melius intelligam quomodo eadem veritas maiorum auctoritate muniatur ostende michi tamen nullatenus manifestes quam assertionem reputes veri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beatus petrus super alios apostolos habuerit potestatem et 1atum a christo multis modis ostenditur 1o sic ille cuius cure et regimini tempore apostolorum fuit totus grex dominicus commissus a christo etiam super apostolos qui tunc erant de grege dominico curam et regnum accepit a christo sed cure et regimini beati petri totus grex dominicus commissus fuit a christo ipso dicente eidem ioh ultimo pasce oves meas inter has oves et illas non distinguens igitur et apostoli qui extra numerum ovium nequaquam censendi fuerunt cure et regimini beati petri commissi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22 q c 1 ait super petram fidei mox nascentis erexit qui beato petro clavigero terreni imperii iura commisit igitur apostoli qui tunc fuerunt beato petro subdit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19 dist c ita dominus ait ita dominus noster iesus christus humani generis salvator instituit ut veritas que antea legis et prophetarum preconio continebatur per apostolicam tubam in salutem universitatis exiret sicut script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mnis terre verba eorum sed huius muneris sacramentum ita dominus ad omnium apostolorum officium pertinere voluit nisi in beatissimo petro apostolorum omnium summo principaliter collocaret ut ab ipso quasi quodam capite dona sua velud in corpus om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scender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ffunderet ex quibus verbis patenter habetur quod beatus petrus institutus fuit capud apostolorum a christo igitur super ipsos habuit 1atum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um ecclesiarum constituit sacerdotes iuxta tenorem innocentii pape qui ut legitur dist 11 c quis nesciat ait cum sit malum omnem italiam et gallias et hispanias affricam atque siciliam et insulas interiacentes nullum instituisse ecclesias nisi eos quos venerabilis apostolus petrus et successores eius constituerunt sacerdotes igitur beatus petrus super alios apostolo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beatus petrus accepit potestatem regendi omnes apostolos teste gregorio qui ut recitatur 22 q 7 c petrus ait petrus potestatem regendi acceperat et tamen idem apostolorum 1us querimonie contra eum et c igitur beatus petrus super apostolo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curo quod pro veritate predicta multas adducas rationes cum auctori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at ad eam tenendam sufficere canit enim universalis ecclesia de beato petro tu es pastor ovium princeps apostolorum ideo ad alias 4 assertiones de quibus fecisti mentionem procede et motiva eorum compendiose declara</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09:00Z</dcterms:created>
  <dc:creator>KILCULLEN</dc:creator>
  <dc:description/>
  <cp:keywords/>
  <dc:language>en-US</dc:language>
  <cp:lastModifiedBy>John Kilcullen</cp:lastModifiedBy>
  <dcterms:modified xsi:type="dcterms:W3CDTF">2018-09-06T11:57:00Z</dcterms:modified>
  <cp:revision>14</cp:revision>
  <dc:subject/>
  <dc:title>&lt;s 139&gt; CAP</dc:title>
</cp:coreProperties>
</file>